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898496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89849660"/>
      <w:bookmarkStart w:id="1" w:name="__Fieldmark__4_42898496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898496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89849660"/>
            <w:bookmarkStart w:id="3" w:name="__Fieldmark__7_42898496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898496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89849660"/>
            <w:bookmarkStart w:id="5" w:name="__Fieldmark__9_42898496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898496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89849660"/>
            <w:bookmarkStart w:id="7" w:name="__Fieldmark__11_42898496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8984966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89849660"/>
            <w:bookmarkStart w:id="9" w:name="__Fieldmark__13_42898496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8984966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89849660"/>
            <w:bookmarkStart w:id="11" w:name="__Fieldmark__15_42898496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898496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89849660"/>
            <w:bookmarkStart w:id="13" w:name="__Fieldmark__17_42898496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898496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89849660"/>
            <w:bookmarkStart w:id="15" w:name="__Fieldmark__19_42898496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898496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89849660"/>
            <w:bookmarkStart w:id="17" w:name="__Fieldmark__21_42898496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898496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89849660"/>
            <w:bookmarkStart w:id="19" w:name="__Fieldmark__23_42898496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898496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89849660"/>
            <w:bookmarkStart w:id="21" w:name="__Fieldmark__25_42898496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